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are the features of the globin fold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Sequence conservation between 16-99% among fold family, all are alpha-typ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8 alpha-helicies (A-H), form pocket for hem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ydrophobic nature of buried residue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Volume, however, is not conserved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Describe the major structural features of the prosthetic group of myoglobin and hemoglobin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Prosthetic group: </w:t>
      </w:r>
      <w:r>
        <w:rPr>
          <w:rFonts w:cs="Times" w:ascii="Times" w:hAnsi="Times"/>
          <w:b/>
        </w:rPr>
        <w:t>Hem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Fe-protoporphyrin IX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Iron can move into or out of plane of hem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Fe2+ in center of 4 nitrogen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Complexed between F8-His and E7-His (site of oxygen binding)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Compare the structures of hemoglobin and myoglobin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Myoglobin</w:t>
      </w:r>
    </w:p>
    <w:p>
      <w:pPr>
        <w:pStyle w:val="Normal"/>
        <w:numPr>
          <w:ilvl w:val="2"/>
          <w:numId w:val="1"/>
        </w:numPr>
        <w:ind w:left="1530" w:right="-360" w:hanging="180"/>
        <w:rPr>
          <w:rFonts w:ascii="Times" w:hAnsi="Times" w:cs="Times"/>
        </w:rPr>
      </w:pPr>
      <w:r>
        <w:rPr>
          <w:rFonts w:cs="Times" w:ascii="Times" w:hAnsi="Times"/>
        </w:rPr>
        <w:t>Monomer</w:t>
      </w:r>
    </w:p>
    <w:p>
      <w:pPr>
        <w:pStyle w:val="Normal"/>
        <w:numPr>
          <w:ilvl w:val="2"/>
          <w:numId w:val="1"/>
        </w:numPr>
        <w:ind w:left="1530" w:right="-360" w:hanging="180"/>
        <w:rPr>
          <w:rFonts w:ascii="Times" w:hAnsi="Times" w:cs="Times"/>
        </w:rPr>
      </w:pPr>
      <w:r>
        <w:rPr>
          <w:rFonts w:cs="Times" w:ascii="Times" w:hAnsi="Times"/>
        </w:rPr>
        <w:t>Single heme = 1 site for oxygen binding</w:t>
      </w:r>
    </w:p>
    <w:p>
      <w:pPr>
        <w:pStyle w:val="Normal"/>
        <w:numPr>
          <w:ilvl w:val="2"/>
          <w:numId w:val="1"/>
        </w:numPr>
        <w:ind w:left="1530" w:right="-360" w:hanging="180"/>
        <w:rPr>
          <w:rFonts w:ascii="Times" w:hAnsi="Times" w:cs="Times"/>
        </w:rPr>
      </w:pPr>
      <w:r>
        <w:rPr>
          <w:rFonts w:cs="Times" w:ascii="Times" w:hAnsi="Times"/>
        </w:rPr>
        <w:t>Dominated by alpha-helicie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emoglobin</w:t>
      </w:r>
    </w:p>
    <w:p>
      <w:pPr>
        <w:pStyle w:val="Normal"/>
        <w:numPr>
          <w:ilvl w:val="2"/>
          <w:numId w:val="1"/>
        </w:numPr>
        <w:ind w:left="1530" w:right="-360" w:hanging="180"/>
        <w:rPr/>
      </w:pPr>
      <w:r>
        <w:rPr>
          <w:rFonts w:cs="Times" w:ascii="Times" w:hAnsi="Times"/>
        </w:rPr>
        <w:t>Tetramer of subunits (</w:t>
      </w:r>
      <w:r>
        <w:rPr>
          <w:rFonts w:eastAsia="Symbol" w:cs="Symbol" w:ascii="Symbol" w:hAnsi="Symbol"/>
        </w:rPr>
        <w:t></w:t>
      </w:r>
      <w:r>
        <w:rPr>
          <w:rFonts w:cs="Times" w:ascii="Times" w:hAnsi="Times"/>
          <w:vertAlign w:val="subscript"/>
        </w:rPr>
        <w:t>2</w:t>
      </w:r>
      <w:r>
        <w:rPr>
          <w:rFonts w:eastAsia="Symbol" w:cs="Symbol" w:ascii="Symbol" w:hAnsi="Symbol"/>
        </w:rPr>
        <w:t></w:t>
      </w:r>
      <w:r>
        <w:rPr>
          <w:rFonts w:cs="Times" w:ascii="Times" w:hAnsi="Times"/>
          <w:vertAlign w:val="subscript"/>
        </w:rPr>
        <w:t xml:space="preserve">2 </w:t>
      </w:r>
      <w:r>
        <w:rPr>
          <w:rFonts w:cs="Times" w:ascii="Times" w:hAnsi="Times"/>
        </w:rPr>
        <w:t>), each of which is similar to 1 myoglobin</w:t>
      </w:r>
    </w:p>
    <w:p>
      <w:pPr>
        <w:pStyle w:val="Normal"/>
        <w:numPr>
          <w:ilvl w:val="2"/>
          <w:numId w:val="1"/>
        </w:numPr>
        <w:ind w:left="1530" w:right="-360" w:hanging="180"/>
        <w:rPr>
          <w:rFonts w:ascii="Times" w:hAnsi="Times" w:cs="Times"/>
        </w:rPr>
      </w:pPr>
      <w:r>
        <w:rPr>
          <w:rFonts w:cs="Times" w:ascii="Times" w:hAnsi="Times"/>
        </w:rPr>
        <w:t>4 oxygen-binding sites</w:t>
      </w:r>
    </w:p>
    <w:p>
      <w:pPr>
        <w:pStyle w:val="Normal"/>
        <w:numPr>
          <w:ilvl w:val="2"/>
          <w:numId w:val="1"/>
        </w:numPr>
        <w:ind w:left="1530" w:right="-360" w:hanging="180"/>
        <w:rPr>
          <w:rFonts w:ascii="Times" w:hAnsi="Times" w:cs="Times"/>
        </w:rPr>
      </w:pPr>
      <w:r>
        <w:rPr>
          <w:rFonts w:cs="Times" w:ascii="Times" w:hAnsi="Times"/>
        </w:rPr>
        <w:t>Effector sites for: protons, 2,3-BPG, CO2, O2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rite the equation that relates fractional saturation (Y) of myoglobin to oxygen pressure. Which term is related to the affinity of myoglobin for oxygen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 xml:space="preserve">In General, the Fractional Saturation (Y): Y=[ligand]/(Kd+[ligand]) 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Kd is the dissociation constant. This term denotes myoglobin’s affinity for oxygen (or any receptor for its respective ligand). A high Kd denotes low affinity, and a low Kd means high affinity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Kd for myoglobin ~1 torr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rite the Hill equation. What do the terms K and n indicate about ligand binding?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</w:rPr>
        <w:t>Y=[L]</w:t>
      </w:r>
      <w:r>
        <w:rPr>
          <w:rFonts w:cs="Times" w:ascii="Times" w:hAnsi="Times"/>
          <w:vertAlign w:val="superscript"/>
        </w:rPr>
        <w:t>n</w:t>
      </w:r>
      <w:r>
        <w:rPr>
          <w:rFonts w:cs="Times" w:ascii="Times" w:hAnsi="Times"/>
        </w:rPr>
        <w:t xml:space="preserve"> /(K +[L]</w:t>
      </w:r>
      <w:r>
        <w:rPr>
          <w:rFonts w:cs="Times" w:ascii="Times" w:hAnsi="Times"/>
          <w:vertAlign w:val="superscript"/>
        </w:rPr>
        <w:t>n</w:t>
      </w:r>
      <w:r>
        <w:rPr>
          <w:rFonts w:cs="Times" w:ascii="Times" w:hAnsi="Times"/>
        </w:rPr>
        <w:t>)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ill equation assumes only fully liganded or unliganded receptor and is used to determine measure of cooperativity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K: indicative hemoglobin’s affinity for oxygen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N: Hill Coefficient, and is a measure of amount of cooperativity between binding site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N&lt;1 is negative coop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N = 1 is no coop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N&gt;1 is positive coop (N for hemoglobin ~2.8)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Give values for n, Kd and O2, calculate the value of Y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By taking the log of the Hill Equation, one can construct a linear plot to approximate Kd and N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eastAsia="Times New Roman" w:cs="Times New Roman" w:ascii="Times New Roman" w:hAnsi="Times New Roman"/>
        </w:rPr>
        <w:t>Y=[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 xml:space="preserve"> /(K</w:t>
      </w:r>
      <w:r>
        <w:rPr>
          <w:rFonts w:eastAsia="Times New Roman" w:cs="Times New Roman" w:ascii="Times New Roman" w:hAnsi="Times New Roman"/>
          <w:vertAlign w:val="subscript"/>
        </w:rPr>
        <w:t>d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 xml:space="preserve"> + [O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]</w:t>
      </w:r>
      <w:r>
        <w:rPr>
          <w:rFonts w:eastAsia="Times New Roman" w:cs="Times New Roman" w:ascii="Times New Roman" w:hAnsi="Times New Roman"/>
          <w:vertAlign w:val="superscript"/>
        </w:rPr>
        <w:t>n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can be deduced from values of the Hill coefficient?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</w:rPr>
        <w:t xml:space="preserve">Number of </w:t>
      </w:r>
      <w:r>
        <w:rPr>
          <w:rFonts w:cs="Times" w:ascii="Times" w:hAnsi="Times"/>
          <w:i/>
        </w:rPr>
        <w:t>classes</w:t>
      </w:r>
      <w:r>
        <w:rPr>
          <w:rFonts w:cs="Times" w:ascii="Times" w:hAnsi="Times"/>
        </w:rPr>
        <w:t xml:space="preserve"> of binding site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Degree of cooperativity as outlined in Objective #5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rite the double-reciprocal equation. What parameters that can be obtained from the slope and y-intercept.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</w:rPr>
        <w:t>(1/[PL])=(K</w:t>
      </w:r>
      <w:r>
        <w:rPr>
          <w:rFonts w:cs="Times" w:ascii="Times" w:hAnsi="Times"/>
          <w:vertAlign w:val="subscript"/>
        </w:rPr>
        <w:t>d</w:t>
      </w:r>
      <w:r>
        <w:rPr>
          <w:rFonts w:cs="Times" w:ascii="Times" w:hAnsi="Times"/>
        </w:rPr>
        <w:t>/[P</w:t>
      </w:r>
      <w:r>
        <w:rPr>
          <w:rFonts w:cs="Times" w:ascii="Times" w:hAnsi="Times"/>
          <w:vertAlign w:val="subscript"/>
        </w:rPr>
        <w:t>t</w:t>
      </w:r>
      <w:r>
        <w:rPr>
          <w:rFonts w:cs="Times" w:ascii="Times" w:hAnsi="Times"/>
        </w:rPr>
        <w:t>])x{(1/[L])+(1/[P</w:t>
      </w:r>
      <w:r>
        <w:rPr>
          <w:rFonts w:cs="Times" w:ascii="Times" w:hAnsi="Times"/>
          <w:vertAlign w:val="subscript"/>
        </w:rPr>
        <w:t>t</w:t>
      </w:r>
      <w:r>
        <w:rPr>
          <w:rFonts w:cs="Times" w:ascii="Times" w:hAnsi="Times"/>
        </w:rPr>
        <w:t>])}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Slope: indicates Kd/[Pt]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Y-intercept: 1/[Pt]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X-intercept: -1/[Kd]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Compare the binding isotherms of hemoglobin and myoglobin over the physiological range of oxygen concentration. How is the difference in their behavior related to their physiological functions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Binding isotherm of myoglobin shows high affinity at almost all concentrations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Binding isotherm of hemoglobin (Sigmoidal) shows high affinity at high concentrations and Low affinity at low O2 concentration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Myoglobin acts to keep concentration of O2 constant in tissues of high oxidative need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emoglobin must be able to release the O2 in the periphery, or areas of low O2 partial pressure.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is the role of Hb in the transport of O2, CO2 and H+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Hb is able to bind 4 O2, one/subunit 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</w:rPr>
        <w:t xml:space="preserve">Most CO2 is carried as bicarbonate, but some CO2 does bind to N-terminus of Deoxy Hb </w:t>
      </w:r>
      <w:r>
        <w:rPr>
          <w:rFonts w:eastAsia="Symbol" w:cs="Symbol" w:ascii="Symbol" w:hAnsi="Symbol"/>
        </w:rPr>
        <w:t></w:t>
      </w:r>
      <w:r>
        <w:rPr>
          <w:rFonts w:cs="Times" w:ascii="Times" w:hAnsi="Times"/>
        </w:rPr>
        <w:t xml:space="preserve"> subunits, creating Carbamino Hb. This forms a salt bridge between Carbamino Valine (Val 1) and Arg 141 to stabilize T-stat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+ and CO2 both have a role describing the Bohr Effect (</w:t>
      </w:r>
      <w:r>
        <w:rPr>
          <w:rFonts w:cs="Times" w:ascii="Times" w:hAnsi="Times"/>
          <w:i/>
        </w:rPr>
        <w:t>see below, Obj. 30</w:t>
      </w:r>
      <w:r>
        <w:rPr>
          <w:rFonts w:cs="Times" w:ascii="Times" w:hAnsi="Times"/>
        </w:rPr>
        <w:t>)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Describe the bonds made to Fe2+ in hemoglobin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eme groups is coordinated between F8-His nd E7-His, with O2 binding between E7-his and Fe2+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Upon O2 binding, Fe2+ moves 0.06nm into plane of heme, forcing back F8-His, which causes other structural changes and is the basis for the cooperativity of O2 binding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Describe how O2 binding is linked to salt bridge disruption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O2 binding causes rotation of T-state into R-stat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This rotation breaks many salt bridges (ionic interactions) which server to stabilize the low-affinity T-stat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See 11.b.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Draw the structure of 2,3-bisphosphoglycerate (BPG)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  <w:i/>
        </w:rPr>
        <w:t>Look it up on wikipedia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What is the stoichiometry of BPG binding to hemoglobin? What is the nature of the BPG binding site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Hb binds 1 molecule of BPG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2,3-BPG is carries net (-) charge, while center of T-state Hb is net (+)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Explain the distinction between heterotropic and homotropic allosteric effectors. Give examples of each of these classes of effectors with hemoglobin.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  <w:b/>
        </w:rPr>
        <w:t>Homotropic:</w:t>
      </w:r>
      <w:r>
        <w:rPr>
          <w:rFonts w:cs="Times" w:ascii="Times" w:hAnsi="Times"/>
        </w:rPr>
        <w:t xml:space="preserve"> binds to same (type of) site as the endogenous ligand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  <w:b/>
        </w:rPr>
        <w:t>Heterotropic:</w:t>
      </w:r>
      <w:r>
        <w:rPr>
          <w:rFonts w:cs="Times" w:ascii="Times" w:hAnsi="Times"/>
        </w:rPr>
        <w:t xml:space="preserve"> Binds to a site that is structurally different from that of the ligand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With Respect to O2: H+, 2,3-BPG, and CO2 are all HETEROTROPIC Allosteric Effector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With Respect to O2: O2 is a HOMOTROPIC allosteric effector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With respect to CO2: O2 is a HETEROTROPIC allosteric effector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Times" w:ascii="Times" w:hAnsi="Times"/>
        </w:rPr>
        <w:t>Compare the O2 affinity of HbA and cytochromes. What is the significance of their   different affinities for oxygen?</w:t>
      </w:r>
    </w:p>
    <w:p>
      <w:pPr>
        <w:pStyle w:val="Normal"/>
        <w:numPr>
          <w:ilvl w:val="1"/>
          <w:numId w:val="1"/>
        </w:numPr>
        <w:ind w:left="810" w:right="-360" w:hanging="360"/>
        <w:rPr/>
      </w:pPr>
      <w:r>
        <w:rPr>
          <w:rFonts w:cs="Times" w:ascii="Times" w:hAnsi="Times"/>
        </w:rPr>
        <w:t xml:space="preserve">In order of </w:t>
      </w:r>
      <w:r>
        <w:rPr>
          <w:rFonts w:cs="Times" w:ascii="Times" w:hAnsi="Times"/>
          <w:i/>
        </w:rPr>
        <w:t xml:space="preserve">increasing </w:t>
      </w:r>
      <w:r>
        <w:rPr>
          <w:rFonts w:cs="Times" w:ascii="Times" w:hAnsi="Times"/>
        </w:rPr>
        <w:t xml:space="preserve">affinity for oxygen: </w:t>
      </w:r>
    </w:p>
    <w:p>
      <w:pPr>
        <w:pStyle w:val="Normal"/>
        <w:numPr>
          <w:ilvl w:val="2"/>
          <w:numId w:val="1"/>
        </w:numPr>
        <w:ind w:left="1530" w:right="-360" w:hanging="180"/>
        <w:rPr/>
      </w:pPr>
      <w:r>
        <w:rPr>
          <w:rFonts w:cs="Times" w:ascii="Times" w:hAnsi="Times"/>
        </w:rPr>
        <w:t xml:space="preserve">Maternal Hb </w:t>
      </w:r>
      <w:r>
        <w:rPr>
          <w:rFonts w:eastAsia="Symbol" w:cs="Symbol" w:ascii="Symbol" w:hAnsi="Symbol"/>
        </w:rPr>
        <w:t></w:t>
      </w:r>
      <w:r>
        <w:rPr>
          <w:rFonts w:cs="Times" w:ascii="Times" w:hAnsi="Times"/>
        </w:rPr>
        <w:t xml:space="preserve"> Fetal Hb </w:t>
      </w:r>
      <w:r>
        <w:rPr>
          <w:rFonts w:eastAsia="Symbol" w:cs="Symbol" w:ascii="Symbol" w:hAnsi="Symbol"/>
        </w:rPr>
        <w:t></w:t>
      </w:r>
      <w:r>
        <w:rPr>
          <w:rFonts w:cs="Times" w:ascii="Times" w:hAnsi="Times"/>
        </w:rPr>
        <w:t xml:space="preserve"> Fetal Mb </w:t>
      </w:r>
      <w:r>
        <w:rPr>
          <w:rFonts w:eastAsia="Symbol" w:cs="Symbol" w:ascii="Symbol" w:hAnsi="Symbol"/>
        </w:rPr>
        <w:t></w:t>
      </w:r>
      <w:r>
        <w:rPr>
          <w:rFonts w:cs="Times" w:ascii="Times" w:hAnsi="Times"/>
        </w:rPr>
        <w:t xml:space="preserve"> Cytochrome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Times" w:ascii="Times" w:hAnsi="Times"/>
        </w:rPr>
        <w:t>This order reflects where oxygen need would intuitively be highest. (Ex, fetus necessarily must be able to retrieve oxygen from maternal hemoglobi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Explain why 50% saturation of Hb with CO can be fatal but 50% loss of Hb in anemia generally is n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is is due to the coopertivity of hemoglobin subunit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CO more or less “locks” Hb in the high-affinity state. So, while 2 of the 4 subunits may indeed be bound to oxygen, CO’s strong binding to the other 2 subunits makes it difficult for the O2 to unbind in the peripher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What are the functions of the conserved residues in hemoglobin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is F8: Heme Contact (proximal Hi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is E7: 02 binding site (Distal Hi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Phe CD1: Heme contac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eu F4: Heme contac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Gly B6: Contact between B and E helice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Pro C2: Helix terminatio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yr HC2: Cross-links of H and F Helic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st three properties of proteins that exhibit positive cooperativity according to the Monod mode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Compare the Koshland and Monod models for cooperativity. Which of these models accounts for both negative and positive cooperativity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szCs w:val="15"/>
        </w:rPr>
        <w:t>Monod: “</w:t>
      </w:r>
      <w:r>
        <w:rPr>
          <w:rFonts w:cs="ArialMT;Arial" w:ascii="Times" w:hAnsi="Times"/>
          <w:szCs w:val="15"/>
        </w:rPr>
        <w:t>Concerted” Model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re are 2 conformational states: R, which has high O2 affinity, and T, which has low O2 affinity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 subunits are ALWAYS symmetric (all are either T or R-state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gand binding does not induce change in state, but can stabilize one state over the othe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ymmetry of subunits is due to physical subunit connection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ere is a equilibrium between T- and R-state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 w:ascii="Times" w:hAnsi="Times"/>
          <w:szCs w:val="15"/>
        </w:rPr>
        <w:t>Specific subunit contacts (salt-bridges) stabilize the T-state and these contacts are lost/broken when O2 binds, shifting T</w:t>
      </w:r>
      <w:r>
        <w:rPr>
          <w:rFonts w:eastAsia="Symbol" w:cs="Symbol" w:ascii="Symbol" w:hAnsi="Symbol"/>
          <w:szCs w:val="15"/>
        </w:rPr>
        <w:t></w:t>
      </w:r>
      <w:r>
        <w:rPr>
          <w:rFonts w:cs="ArialMT;Arial" w:ascii="Times" w:hAnsi="Times"/>
          <w:szCs w:val="15"/>
        </w:rPr>
        <w:t>R toward 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ow O2 favors T-state, high [O2] favors R-state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Because O2 disrupts these salt bridges, as O2 is lost in periphery, reformation of salt-bridges stabilizes T-state in all 4 subunits at onc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szCs w:val="15"/>
        </w:rPr>
        <w:t xml:space="preserve">Koshland: </w:t>
      </w:r>
      <w:r>
        <w:rPr>
          <w:rFonts w:cs="ArialMT;Arial" w:ascii="Times" w:hAnsi="Times"/>
          <w:szCs w:val="15"/>
        </w:rPr>
        <w:t>“Sequential” Model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Without ligand, protein is in 1 conformatio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gain, 2 states exits (T and R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ymmetry is NOT required (RT states do occur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equential change in conformatio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/>
      </w:pPr>
      <w:r>
        <w:rPr>
          <w:rFonts w:cs="ArialMT;Arial" w:ascii="Times" w:hAnsi="Times"/>
          <w:szCs w:val="15"/>
        </w:rPr>
        <w:t xml:space="preserve">Ligand binding actually </w:t>
      </w:r>
      <w:r>
        <w:rPr>
          <w:rFonts w:cs="ArialMT;Arial" w:ascii="Times" w:hAnsi="Times"/>
          <w:b/>
          <w:szCs w:val="15"/>
        </w:rPr>
        <w:t>INDUCES</w:t>
      </w:r>
      <w:r>
        <w:rPr>
          <w:rFonts w:cs="ArialMT;Arial" w:ascii="Times" w:hAnsi="Times"/>
          <w:szCs w:val="15"/>
        </w:rPr>
        <w:t xml:space="preserve"> shift from T- to R-state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gated subunit can influence the conformation of a neighboring subunit and affect its affinity for ligand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  <w:u w:val="single"/>
        </w:rPr>
        <w:t>This model explains both negative AND positive cooperativity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Explain how the N- and C-terminal residues of Hb are involved in regulating O</w:t>
      </w:r>
      <w:r>
        <w:rPr>
          <w:rFonts w:cs="ArialMT;Arial" w:ascii="Times" w:hAnsi="Times"/>
          <w:szCs w:val="10"/>
        </w:rPr>
        <w:t xml:space="preserve">2 </w:t>
      </w:r>
      <w:r>
        <w:rPr>
          <w:rFonts w:cs="ArialMT;Arial" w:ascii="Times" w:hAnsi="Times"/>
          <w:szCs w:val="15"/>
        </w:rPr>
        <w:t>binding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C-terminus is displaced when oxygen is bound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CO2 binds to N-terminus of deoxyHB alpha subunits and stabilizes T-state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List the factors that enhance O</w:t>
      </w:r>
      <w:r>
        <w:rPr>
          <w:rFonts w:cs="ArialMT;Arial" w:ascii="Times" w:hAnsi="Times"/>
          <w:szCs w:val="10"/>
        </w:rPr>
        <w:t xml:space="preserve">2 </w:t>
      </w:r>
      <w:r>
        <w:rPr>
          <w:rFonts w:cs="ArialMT;Arial" w:ascii="Times" w:hAnsi="Times"/>
          <w:szCs w:val="15"/>
        </w:rPr>
        <w:t>delivery in peripheral tissues.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Low pH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2,3-BPG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Increased [CO2]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Increased Temperatu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escribe the effect the defect in Hb S has on its properties and how this defect leads to sickling. How do Hb S and Hb C differ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b 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efect: Glu is replaced by Val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 its deoxy form, Val sticks out “like thumb” and aggregates with other Val to form hydrophobic pocket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s the aggregates polymerize and become longer, they cause sickling of the RBC membran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b C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efect: Glu is replaced by Ly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Forms cells which look like targets, as well as crystal-like structures and a few dense microspherocyt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ow does the presence of hemoglobin C or elevated expression of hemoglobin F ameliorate the symptoms of sickle cell diseas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Presumably elevated levels of Hb F and Hb C can reduce the amount of sickling present in patients with sickle cell disease (may reduce aggregation hemoglobin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 xml:space="preserve">What are thalassemias? Which type of thalassemia is significant for individuals with sickle cell </w:t>
      </w:r>
      <w:r>
        <w:rPr>
          <w:rFonts w:cs="ArialMT;Arial" w:ascii="Times" w:hAnsi="Times"/>
          <w:bCs/>
          <w:szCs w:val="15"/>
        </w:rPr>
        <w:t>trait?</w:t>
      </w:r>
      <w:r>
        <w:rPr>
          <w:rFonts w:cs="ArialMT;Arial" w:ascii="Times" w:hAnsi="Times"/>
          <w:b/>
          <w:bCs/>
          <w:szCs w:val="15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alassemias are deficiencies in the alpha or beta chains which give rise to anemi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b/>
          <w:szCs w:val="15"/>
        </w:rPr>
        <w:t>Sickle Cell-</w:t>
      </w:r>
      <w:r>
        <w:rPr>
          <w:rFonts w:eastAsia="Symbol" w:cs="Symbol" w:ascii="Symbol" w:hAnsi="Symbol"/>
          <w:b/>
          <w:szCs w:val="15"/>
        </w:rPr>
        <w:t></w:t>
      </w:r>
      <w:r>
        <w:rPr>
          <w:rFonts w:cs="ArialMT;Arial" w:ascii="Times" w:hAnsi="Times"/>
          <w:b/>
          <w:szCs w:val="15"/>
        </w:rPr>
        <w:t xml:space="preserve"> Thalassemias</w:t>
      </w:r>
      <w:r>
        <w:rPr>
          <w:rFonts w:cs="ArialMT;Arial" w:ascii="Times" w:hAnsi="Times"/>
          <w:szCs w:val="15"/>
        </w:rPr>
        <w:t xml:space="preserve"> is sickling due to decreased presence of the beta-chain and the presence of the Hb S beta-chain. Its severity depends on the severity of beta-chain deficiency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What is the nature of the binding site for CO</w:t>
      </w:r>
      <w:r>
        <w:rPr>
          <w:rFonts w:cs="ArialMT;Arial" w:ascii="Times" w:hAnsi="Times"/>
          <w:szCs w:val="10"/>
        </w:rPr>
        <w:t xml:space="preserve">2 </w:t>
      </w:r>
      <w:r>
        <w:rPr>
          <w:rFonts w:cs="ArialMT;Arial" w:ascii="Times" w:hAnsi="Times"/>
          <w:szCs w:val="15"/>
        </w:rPr>
        <w:t>binding to Hb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What is responsible for irreversible sickling of red blood cells in individuals with sickle cell diseas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fter having been sickled for a long period of time, RBCs lose the ability to go back to the bi-concave shape, even upon the dissociation of the HbS polymer. This is due to the formation of covalent di-sulfide linkages between acti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ow does the binding isotherm of hemoglobin change with temperature and what is the physiological significance of this property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As temperature increases, the isotherm shifts to the RIGHT, meaning Hb has a lower affinity for oxyge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In areas of exercise, where muscles are warm, Hb will more readily release O2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Reduced O2 requirement for metabolism at lower temperatur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Explain why the cooperative nature of oxygen binding is essential for the physiological functions of hemoglobi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This is instrumental in the filling of O2 binding sites of in areas of high pO2 and the release of maximal O2 in areas of low pO2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Summary, when pO2 is high, it’s even easier to get more oxygen. When pO2 is low, it’s even easier for Hb to dump O2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What is the Bohr effect and what is the physiological importance of this phenomenon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Summary: As pH decreases, O2 affinity decreases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In areas of much oxidative phosphorylation (muscles, etc), pH is typically lower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These are the areas which need O2 the most, and the Bohr effect explains why Hb is likely to release O2 in these specific areas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What amino acid residues mediate the Bohr effect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When His 146 is protonated (at low pH) there is a salt bridge between Asp 94 and His 146 when Hb is in the T-stat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This salt bridge stabilizes the T-state, resulting in a net decrease of Hb affinity for O2</w:t>
      </w:r>
    </w:p>
    <w:p>
      <w:pPr>
        <w:pStyle w:val="Normal"/>
        <w:numPr>
          <w:ilvl w:val="0"/>
          <w:numId w:val="1"/>
        </w:numPr>
        <w:ind w:left="9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What is the Haldane effect and what is the physiological importance of this phenomenon?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The Haldane effect describes how increased pO2 decreases Hb’s affinity for CO2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Ligation of the O2 binding site promotes CO2 release</w:t>
      </w:r>
    </w:p>
    <w:p>
      <w:pPr>
        <w:pStyle w:val="Normal"/>
        <w:numPr>
          <w:ilvl w:val="1"/>
          <w:numId w:val="1"/>
        </w:numPr>
        <w:ind w:left="810" w:right="-360" w:hanging="360"/>
        <w:rPr>
          <w:rFonts w:ascii="Times" w:hAnsi="Times" w:cs="Times"/>
        </w:rPr>
      </w:pPr>
      <w:r>
        <w:rPr>
          <w:rFonts w:cs="ArialMT;Arial" w:ascii="Times" w:hAnsi="Times"/>
          <w:szCs w:val="15"/>
        </w:rPr>
        <w:t>This is illustrated in the lungs. When pO2 is high, O2 binds and promotes the dissociation of carbamino hemoglobi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0"/>
        </w:rPr>
      </w:pPr>
      <w:r>
        <w:rPr>
          <w:rFonts w:cs="ArialMT;Arial" w:ascii="Times" w:hAnsi="Times"/>
          <w:szCs w:val="15"/>
        </w:rPr>
        <w:t>What is the catalytic activity of carbonic anhydrase? Why is carbonic anhydrase essential for CO</w:t>
      </w:r>
      <w:r>
        <w:rPr>
          <w:rFonts w:cs="ArialMT;Arial" w:ascii="Times" w:hAnsi="Times"/>
          <w:szCs w:val="10"/>
        </w:rPr>
        <w:t xml:space="preserve">2 </w:t>
      </w:r>
      <w:r>
        <w:rPr>
          <w:rFonts w:cs="ArialMT;Arial" w:ascii="Times" w:hAnsi="Times"/>
          <w:szCs w:val="15"/>
        </w:rPr>
        <w:t>exchange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0"/>
        </w:rPr>
      </w:pPr>
      <w:r>
        <w:rPr/>
        <w:drawing>
          <wp:inline distT="0" distB="0" distL="0" distR="0">
            <wp:extent cx="342392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0"/>
        </w:rPr>
      </w:pPr>
      <w:r>
        <w:rPr>
          <w:rFonts w:cs="Times" w:ascii="Times" w:hAnsi="Times"/>
        </w:rPr>
        <w:t>This reaction takes place too slowly normally. But due to this enzyme, much of the CO2 is coverted to bicarbonate and is transported in the blood as su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What contribution did the following individuals make to our understanding of ligand binding and hemoglobin structure and function? Christian Bohr, Linus Pauling, Harvey Itano, Jacques Monod, Daniel Koshlan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Christian Bohr: Bohr Effec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Linus Pauling: Protein’s alpha-helix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Harvey Itano: Showed molecular basis for sickle cell diseas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Jacques Monod: Concerted Model for Positive Cooperativit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contextualSpacing w:val="false"/>
        <w:rPr>
          <w:rFonts w:ascii="Times" w:hAnsi="Times" w:cs="ArialMT;Arial"/>
          <w:szCs w:val="15"/>
        </w:rPr>
      </w:pPr>
      <w:r>
        <w:rPr>
          <w:rFonts w:cs="ArialMT;Arial" w:ascii="Times" w:hAnsi="Times"/>
          <w:szCs w:val="15"/>
        </w:rPr>
        <w:t>Daniel Koshland: Sequential Model for Cooperativity</w:t>
      </w:r>
    </w:p>
    <w:p>
      <w:pPr>
        <w:pStyle w:val="Normal"/>
        <w:ind w:right="-360" w:hanging="0"/>
        <w:rPr>
          <w:rFonts w:ascii="Times" w:hAnsi="Times" w:cs="Times"/>
          <w:szCs w:val="15"/>
        </w:rPr>
      </w:pPr>
      <w:r>
        <w:rPr>
          <w:rFonts w:cs="Times" w:ascii="Times" w:hAnsi="Times"/>
          <w:szCs w:val="15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Myoglobin &amp; Hemoglobin</w:t>
      <w:tab/>
      <w:tab/>
    </w:r>
    <w:r>
      <w:rPr/>
      <w:t>August 30, 2010</w:t>
    </w:r>
  </w:p>
  <w:p>
    <w:pPr>
      <w:pStyle w:val="Header"/>
      <w:rPr/>
    </w:pPr>
    <w:r>
      <w:rPr/>
      <w:tab/>
      <w:tab/>
      <w:t>Dr. Dign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5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1:28:00Z</dcterms:created>
  <dc:creator>Michael Enzerra</dc:creator>
  <dc:description/>
  <cp:keywords/>
  <dc:language>en-US</dc:language>
  <cp:lastModifiedBy>Michael Enzerra</cp:lastModifiedBy>
  <dcterms:modified xsi:type="dcterms:W3CDTF">2010-09-03T23:04:00Z</dcterms:modified>
  <cp:revision>11</cp:revision>
  <dc:subject/>
  <dc:title/>
</cp:coreProperties>
</file>